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заседание 2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раснополя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11.2009 г.                                                                                                  №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АЗНАЧЕНИИ ПУБЛИЧНЫХ СЛУШАНИЙ О ВНЕСЕНИИ ИЗМЕНЕНИЙ   В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СТАВ КРАСНОПОЛЯ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о ст. 7, 17, 28, 35, 44 федерального закона «Об общих принципах организации местного самоуправления в Российской Федерации» от 06.10.2003года № 131-ФЗ, Избирательным кодексом Свердловской области,  ст. 16, 22, 41, 42 Устава Краснополянского сельского поселения, Положением «О порядке организации и проведения публичных слушаний в муниципальном образовании Краснополянское сельское поселение», утвержденным решением Думы Краснополянского сельского поселения от 27.12.2007 года № 34 Дума Краснополян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Назначить публичные слушания о внесении изменений в Устав Краснополянского 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Вынести на публичные слушания следующий проект изменений   в Устав муниципального образования Краснополянское сельское поселение: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 пункте 2 статьи 26 Устава слово « абсолютного» заменить   словом «относительного». 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Место проведения публичных слушаний: с. Краснополянское, ул. Советская, 24, кабинет Главы. Дата проведения: по истечении 30 дней с момента опубликования настоящего Решения. Заявки на участие в публичных слушаниях принимаются с 10 до 14 часов.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оздать оргкомитет по подготовке и проведению публичных слушаний в следующем составе: Губина Г.М. – Глава МО Краснополянское сельское поселение,  Бессонова М.Г. – заместитель председателя Думы Краснополянского сельского поселения, Стихина В.Е.  – депутат Думы Краснополянского сельского поселения.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опубликовать в газете «Районные будни»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6. Контроль   исполнения  настоящего Решения возложить на комиссию Думы по вопросам местного самоуправления. 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 Краснополянского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Г.М. Губина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: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Думы МО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полянское сельское поселение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11.2006 года    № 41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порядке учета предложений по проектам решений Думы муниципального образования Краснополянское сельское поселение о принятии Устава (о внесении изменений и (или) дополнений в Устав) Краснополянского сельского поселения и участия граждан в их обсуждении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ы решений Думы муниципального образования Краснополянское сельское поселение о принятии Устава (о внесении изменений и (или) дополнений в Устав) Краснополянского сельского поселения (далее – проекты решений) подлежат официальному опубликованию не позднее, чем за 30 дней до дня рассмотрения указанных проектов на заседании Думы Краснополянского сельского поселения с одновременным опубликованием настоящего Положения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е, проживающие на территории Краснополянского сельского поселения и обладающие избирательным правом, вправе принять участие в обсуждении проектов решений путем внесения предложений к указанным проектам. Предложения принимаются администрацией Краснополянского сельского поселения по адресу: 623881 Свердловская область, Байкаловский район, с. Краснополянское, ул. Советская,24, приемная Главы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принимаются в течение 20 дней со дня опубликования проектов Решений и настоящего Положения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к проектам решений вносятся в письменной форме в виде таблицы поправок:</w:t>
      </w:r>
    </w:p>
    <w:p>
      <w:pPr>
        <w:pStyle w:val="Style16"/>
        <w:ind w:left="720" w:hanging="0"/>
        <w:jc w:val="center"/>
        <w:rPr/>
      </w:pPr>
      <w:r>
        <w:rPr/>
        <w:t>Предложения по проекту решения Думы муниципального образования Краснополянского сельского поселения о принятии Устава (о внесении изменений и (или) дополнений в Устав) Краснополянского сельского поселения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567"/>
        <w:gridCol w:w="1357"/>
        <w:gridCol w:w="1501"/>
        <w:gridCol w:w="1782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проекта решения Думы Байкаловского сельского поселения о принятии Устава (о внесении изменений и (или) дополнений в Устав) Краснополянского сельского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оек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оправ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оекта с учетом поправки, ФИО, адрес места жительства, подпись внесшего поправку</w:t>
            </w:r>
          </w:p>
        </w:tc>
      </w:tr>
    </w:tbl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вносятся только в отношении изменений, содержащихся в проектах решений, и должны соответствовать Конституции Российской Федерации, Федеральному и областному законодательству, не допускать противоречия либо несогласованности с иными положениями Устава Краснополянского сельского поселения, обеспечивать однозначное толкование положений проектов решений и Устава Краснополянского сельского поселения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, внесенные с нарушением установленных требований, рассмотрению не подлежат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комитет регистрирует поступившие предложения в отдельном журнале и передает их в течение суток с момента окончания приема предложений юристу администрации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ст администрации в течение 5 дней с момента поступления предложений обрабатывает их, анализирует, делает заключение по каждому из поступивших предложений и выносит свои рекомендации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юриста администрации передается для рассмотрения в Думу Краснополянского сельского поселения. На заседании Думы по вопросу рассмотрения проекта решения юрист докладывает о предложениях, поступивших от граждан, и озвучивает рекомендации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проекта решения происходит в соответствии с процедурой, закрепленной в Регламенте Думы муниципального образования Краснополянское сельское поселение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0:37:00Z</dcterms:created>
  <dc:creator>5</dc:creator>
  <dc:description/>
  <cp:keywords/>
  <dc:language>en-US</dc:language>
  <cp:lastModifiedBy>5</cp:lastModifiedBy>
  <dcterms:modified xsi:type="dcterms:W3CDTF">2009-12-02T04:42:00Z</dcterms:modified>
  <cp:revision>5</cp:revision>
  <dc:subject/>
  <dc:title/>
</cp:coreProperties>
</file>